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215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及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唐宁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张红琳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丁春霞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生物化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袁俊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生物科学师范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及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唐宁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张红琳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生物化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丁春霞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生物化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袁俊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生物科学师范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1:4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